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80629139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10202223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77176970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1815284982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1697991832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344492010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1165545964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49980040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655242402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37632926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88917161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12553709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2250848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33647497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22996518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58135148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67770804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893555286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98692782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992354187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71272046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909099275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813713342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861078082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1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2:00Z</dcterms:modified>
  <cp:revision>3</cp:revision>
  <dc:subject/>
  <dc:title>Daños</dc:title>
</cp:coreProperties>
</file>